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294293585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02698863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24756150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219684296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396535238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644078600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22661057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92528634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430298896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