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61288652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02280757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