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985729042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871092985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376185072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610561457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928699882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